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Group Names: ___________________________________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rPr>
      </w:pPr>
      <w:r>
        <w:rPr>
          <w:b/>
          <w:bCs/>
          <w:sz w:val="22"/>
          <w:szCs w:val="22"/>
        </w:rPr>
        <w:t>Quiz on Self Reliance</w:t>
      </w:r>
    </w:p>
    <w:p>
      <w:pPr>
        <w:pStyle w:val="Normal"/>
        <w:jc w:val="center"/>
        <w:rPr>
          <w:b/>
          <w:b/>
          <w:bCs/>
          <w:sz w:val="22"/>
          <w:szCs w:val="22"/>
        </w:rPr>
      </w:pPr>
      <w:r>
        <w:rPr>
          <w:b/>
          <w:bCs/>
          <w:sz w:val="22"/>
          <w:szCs w:val="22"/>
        </w:rPr>
      </w:r>
    </w:p>
    <w:p>
      <w:pPr>
        <w:pStyle w:val="Normal"/>
        <w:rPr>
          <w:sz w:val="22"/>
          <w:szCs w:val="22"/>
        </w:rPr>
      </w:pPr>
      <w:r>
        <w:rPr>
          <w:b/>
          <w:sz w:val="22"/>
          <w:szCs w:val="22"/>
        </w:rPr>
        <w:t>Directions:</w:t>
      </w:r>
      <w:r>
        <w:rPr>
          <w:sz w:val="22"/>
          <w:szCs w:val="22"/>
        </w:rPr>
        <w:t xml:space="preserve"> Discuss the problems that these unfortunate students have encountered and write down a straight forward suggestion that will help the student overcome the problem</w:t>
      </w:r>
    </w:p>
    <w:p>
      <w:pPr>
        <w:pStyle w:val="Normal"/>
        <w:rPr>
          <w:b/>
          <w:b/>
          <w:i/>
          <w:i/>
          <w:sz w:val="22"/>
          <w:szCs w:val="22"/>
        </w:rPr>
      </w:pPr>
      <w:r>
        <w:rPr>
          <w:b/>
          <w:i/>
          <w:sz w:val="22"/>
          <w:szCs w:val="22"/>
        </w:rPr>
        <w:t xml:space="preserve">Helpful Hints: Mrs. Overly does not accept papers emailed to her or placed in her mailbox. </w:t>
      </w:r>
    </w:p>
    <w:p>
      <w:pPr>
        <w:pStyle w:val="Normal"/>
        <w:rPr>
          <w:b/>
          <w:b/>
          <w:i/>
          <w:i/>
          <w:sz w:val="22"/>
          <w:szCs w:val="22"/>
        </w:rPr>
      </w:pPr>
      <w:r>
        <w:rPr>
          <w:b/>
          <w:i/>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Patty has a paper due tomorrow and her printer has broken. Her teacher only accepts typed papers and she has the class first period in the morning. What can she do to make sure she doesn’t lose credit for this assignment?</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Jeremy typed his entire outline in the computer lab here at Concord and saved it onto the public drive. When it was time to hand in the outline, Jeremy couldn’t find the outline on the public drive. His entire folder had been deleted. Consequently, Jeremy’s instructor did not give him any credit for the work because he had nothing to turn in when it was due. Could this situation have been avoided? How?</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Mike has a big family and a lot of people share the house computer. By the time the computer was finally available for Mike to work on the class website, he was exhausted and fell asleep. As a result, Mike earned no credit for the assignment. He feels as though he doesn’t have any options because his family is not going to purchase another computer any time soon. What choices and compromises could he make to keep up with the class demand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Laura has a field trip that will leave early in the morning. She also has a paper due in English that day and won’t be in class to hand it in. Her instructor will only accept the paper on the day it is due. What does she d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Malcolm wasn’t feeling so hot so he stayed home from school on the same day that a major paper was due. The next day, his instructor reminds Malcolm that it had been  made clear that papers are due on the due dates and there are no exceptions. What responsible actions can Malcolm take to prevent losing credit for the assignment next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Tanya has been working on a five page paper for the last two weeks and she is finally complete. She wants to make absolute sure that this paper does not disappear from her grasps. What can she do to assure a restful sleep tonigh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Conner wrote his paper on his MAC and emailed it to himself so he could print it at school. However, when he tried to print it out at school, the school computers wouldn’t format it correctly. Thus, he didn’t have his paper ready for submission. What can he do differently next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pPr>
      <w:r>
        <w:rPr>
          <w:sz w:val="22"/>
          <w:szCs w:val="22"/>
        </w:rPr>
        <w:t>Terry made an awesome Keynote presentation on his MAC computer but knows that the school computers will not recognize MAC products. What should he do to make sure he can show his presentation tomorrow?</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Soumya did not have her paper for class today and consequently, she lost all twenty-five points for the assignment. Of course, she is really disappointed, but what advice would you give her that will help her to still earn a good grade in her class?</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10. In your group, identify the ‘worst technology disaster’ story between each other and describe below.</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6:44:00Z</dcterms:created>
  <dc:creator>julia.overly</dc:creator>
  <dc:description/>
  <cp:keywords/>
  <dc:language>en-US</dc:language>
  <cp:lastModifiedBy>Julia Overly</cp:lastModifiedBy>
  <cp:lastPrinted>2009-08-27T12:08:00Z</cp:lastPrinted>
  <dcterms:modified xsi:type="dcterms:W3CDTF">2012-08-29T12:35:00Z</dcterms:modified>
  <cp:revision>4</cp:revision>
  <dc:subject/>
  <dc:title>Group Names: ________________________________________________________</dc:title>
</cp:coreProperties>
</file>